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55" w:leader="none"/>
        </w:tabs>
        <w:spacing w:before="72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Ş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ISCIPLINE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</w:rPr>
        <w:t>(IF)</w:t>
      </w:r>
    </w:p>
    <w:p>
      <w:pPr>
        <w:pStyle w:val="Normal"/>
        <w:tabs>
          <w:tab w:val="clear" w:pos="720"/>
          <w:tab w:val="left" w:pos="7455" w:leader="none"/>
        </w:tabs>
        <w:spacing w:before="72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68" w:after="0"/>
        <w:ind w:left="478" w:hanging="0"/>
        <w:rPr/>
      </w:pPr>
      <w:r>
        <w:rPr/>
        <w:t>F8-REG-CMCPU-02</w:t>
      </w:r>
    </w:p>
    <w:p>
      <w:pPr>
        <w:pStyle w:val="Normal"/>
        <w:tabs>
          <w:tab w:val="clear" w:pos="720"/>
          <w:tab w:val="left" w:pos="7455" w:leader="none"/>
        </w:tabs>
        <w:spacing w:before="72" w:after="0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ab/>
        <w:t xml:space="preserve">Analiză lingvistică şi descrieri ale limbilor naturale  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2019-2020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eologie, Litere, Istorie și Ar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lectronica, Comunicaţii si Calculato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imbi Straine Apl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lectronica, Calculatoare si Inginerie Electr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ilolo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alculatoare și tehnologia informaţie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imbaje specializate şi traducere asistată de calcul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Analiză lingvistică şi descrieri ale limbilor naturale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f.univ.dr. Şerbănică Florin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f.univ.dr. Şerbănică Florin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Obligatorie 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eastAsia="Arial" w:cs="Arial" w:ascii="Arial" w:hAnsi="Arial"/>
          <w:color w:val="FF0000"/>
          <w:sz w:val="20"/>
          <w:szCs w:val="20"/>
          <w:lang w:val="ro-RO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gătire  teme, referate, seminar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activităţi: elaborare 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6"/>
        <w:gridCol w:w="70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curriculum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.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competenţ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pacitate de analizã, sintezã, gândire divergentã, fundamentele pedagogie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2"/>
        <w:gridCol w:w="6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desfăşurare a curs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lă cu minim 30 locuri dotată cu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 desfăşurare a seminarulu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lă cu minim 10 posturi de lucru dotate cu P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etenţe specifice acumulate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28"/>
      </w:tblGrid>
      <w:tr>
        <w:trPr>
          <w:trHeight w:val="12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C1. S</w:t>
            </w:r>
            <w:r>
              <w:rPr>
                <w:sz w:val="20"/>
                <w:szCs w:val="20"/>
                <w:lang w:val="ro-RO"/>
              </w:rPr>
              <w:t>ă</w:t>
            </w:r>
            <w:r>
              <w:rPr>
                <w:sz w:val="20"/>
                <w:szCs w:val="20"/>
                <w:lang w:val="fr-FR"/>
              </w:rPr>
              <w:t xml:space="preserve"> efectueze activit</w:t>
            </w:r>
            <w:r>
              <w:rPr>
                <w:sz w:val="20"/>
                <w:szCs w:val="20"/>
                <w:lang w:val="ro-RO"/>
              </w:rPr>
              <w:t>ăţ</w:t>
            </w:r>
            <w:r>
              <w:rPr>
                <w:sz w:val="20"/>
                <w:szCs w:val="20"/>
                <w:lang w:val="fr-FR"/>
              </w:rPr>
              <w:t xml:space="preserve">i de </w:t>
            </w:r>
            <w:r>
              <w:rPr>
                <w:b/>
                <w:sz w:val="20"/>
                <w:szCs w:val="20"/>
                <w:lang w:val="fr-FR"/>
              </w:rPr>
              <w:t>documentare tematic</w:t>
            </w:r>
            <w:r>
              <w:rPr>
                <w:b/>
                <w:sz w:val="20"/>
                <w:szCs w:val="20"/>
                <w:lang w:val="ro-RO"/>
              </w:rPr>
              <w:t>ă</w:t>
            </w:r>
            <w:r>
              <w:rPr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ş</w:t>
            </w:r>
            <w:r>
              <w:rPr>
                <w:sz w:val="20"/>
                <w:szCs w:val="20"/>
                <w:lang w:val="fr-FR"/>
              </w:rPr>
              <w:t>i</w:t>
            </w:r>
            <w:r>
              <w:rPr>
                <w:b/>
                <w:sz w:val="20"/>
                <w:szCs w:val="20"/>
                <w:lang w:val="fr-FR"/>
              </w:rPr>
              <w:t xml:space="preserve"> terminologic</w:t>
            </w:r>
            <w:r>
              <w:rPr>
                <w:b/>
                <w:sz w:val="20"/>
                <w:szCs w:val="20"/>
                <w:lang w:val="ro-RO"/>
              </w:rPr>
              <w:t>ă</w:t>
            </w:r>
            <w:r>
              <w:rPr>
                <w:b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26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ansversale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CT3. </w:t>
            </w:r>
            <w:r>
              <w:rPr>
                <w:sz w:val="20"/>
                <w:szCs w:val="20"/>
                <w:lang w:val="ro-RO"/>
              </w:rPr>
              <w:t>Să-şi evalueze corect propriul nivel de performanță profesională în vederea stabilirii nevoilor de formare şi a potențialelor direcții de cercetare,  în accord cu propriile aspirații de dezvoltare profesională (doctorat, specializare avansată pe domenii de nişă etc.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Obiectivele </w:t>
      </w:r>
      <w:r>
        <w:rPr/>
        <w:t xml:space="preserve">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rizarea studenţilor cu principiile, conceptele şi instrumentele lingvistice utilizate în descrierea limbilor natur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Înţelegerea de către studenţi a relaţiei dintre limbaj şi limbă, ca manifestare particulară a limbajului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dentificarea nivelurilor de analiză a unei limbi, a unităţilor distinctive şi semnificative şi a procedeelor de analiză şi descriere proprii fiecărui nivel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amiliarizarea cu principalele teorii lingvistice, cu principiile şi terminologia care le definesc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coperirea universaliilor lingvistici, a tipurilor de unităţi care indică asemănările şi diferenţele dintre limbi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Înţelegerea fenomelor de variaţie care se manifestă în sânul unei comunităţi lingvistice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400"/>
        <w:gridCol w:w="1980"/>
        <w:gridCol w:w="1820"/>
      </w:tblGrid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8.1. Cu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esurse folosite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1. Lingvistica: obiect de studiu, obiective, domenii, relaţii cu alte disciplin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une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blematiza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tudiul de caz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Note de cur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işe 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2. Câteva concepte cheie: semn lingvistic, semnificat şi semnificant, arbitrar, sintagmatic şi paradigmatic, sincronie şi diacronie, unitate distinctivă şi semnificativă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une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blematiza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tudiul de caz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Note de cur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işe 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3. Limbile lumii. Originea limbilor. Proprietatile limbilor. Limbi naturale si universalii lingvistice. Familii de limb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une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blematiza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tudiul de caz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Note de cur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işe 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4.  Fonetică şi fonologie: sunet şi fonem, definiţie, caracterizare, pereche minimală, trăsătură distinctivă, trăsătură pertinentă, unitate discretă, corelaţia şi distribuţia (variaţia, neutralizarea, distribuire lacunar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une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blematiza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tudiul de caz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Note de cur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işe 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5. Morfologie şi lexicologie: moneme, morfeme şi lexeme. Sintaxă: funcţie sintactică, rol semantic, argument, acta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une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blematiza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tudiul de caz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Note de cur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işe 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6. Teorii şi şcoli lingvistice : structuralismul, concepte, instrumente, contribuţii la analiza lingvistică. Generativismul, concepte, instrumente, contribuţii la analiza lingvistică. lingvişti străini şi româ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une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blematiza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tudiul de caz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Note de cur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işe 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7. Variaţia lingvistică: variaţia diacronică şi variaţia diatopică, variaţia diafazică şi variaţia diastratică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une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oblematizar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tudiul de caz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Note de cur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işe </w:t>
            </w:r>
          </w:p>
        </w:tc>
      </w:tr>
      <w:tr>
        <w:trPr/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8.2. Semin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Metode de predare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Lingvistica: obiect de studiu, obiective, domenii, relaţii cu alte discipline, concepte che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nversaţ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erciţiu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ucrul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o-RO"/>
              </w:rPr>
              <w:t xml:space="preserve">în grup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ișe de lucru 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Limbile lumii. Originea limbilor. Proprietatile limbilor. Limbi naturale si universalii lingvistice. Familii de limb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nversaţ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erciţiu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ucrul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o-RO"/>
              </w:rPr>
              <w:t>în grup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șe de lucru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pacing w:val="-3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Teorii şi şcoli lingvist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nversaţ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erciţiu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ucrul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fr-FR"/>
              </w:rPr>
              <w:t>în grup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șe de lucru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bCs w:val="false"/>
                <w:sz w:val="20"/>
                <w:szCs w:val="20"/>
                <w:lang w:val="ro-RO"/>
              </w:rPr>
              <w:t>Variaţia lingvis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nversaţ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erciţiu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ucrul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fr-FR"/>
              </w:rPr>
              <w:t>în grup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șe de lucru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Bibliographi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AYLON, Christian ; FABRE, Paul, (1990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Initiation à la linguistiqu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Nathan Université</w:t>
            </w:r>
          </w:p>
          <w:p>
            <w:pPr>
              <w:pStyle w:val="Normal"/>
              <w:ind w:hanging="3600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o-RO"/>
              </w:rPr>
            </w:pPr>
            <w:r>
              <w:rPr>
                <w:color w:val="000000"/>
                <w:lang w:val="ro-RO"/>
              </w:rPr>
              <w:t xml:space="preserve">Bidu-Vrânceanu,  Angela </w:t>
            </w:r>
            <w:r>
              <w:rPr>
                <w:i/>
                <w:iCs/>
                <w:color w:val="000000"/>
                <w:lang w:val="ro-RO"/>
              </w:rPr>
              <w:t>et al.</w:t>
            </w:r>
            <w:r>
              <w:rPr>
                <w:color w:val="000000"/>
                <w:lang w:val="ro-RO"/>
              </w:rPr>
              <w:t xml:space="preserve">(1       </w:t>
            </w:r>
            <w:r>
              <w:rPr>
                <w:lang w:val="fr-FR"/>
              </w:rPr>
              <w:t xml:space="preserve">CHOMSKY, N. (1959), </w:t>
            </w:r>
            <w:r>
              <w:rPr>
                <w:i/>
                <w:iCs/>
                <w:lang w:val="fr-FR"/>
              </w:rPr>
              <w:t>Structures syntaxiques</w:t>
            </w:r>
            <w:r>
              <w:rPr>
                <w:lang w:val="fr-FR"/>
              </w:rPr>
              <w:t>, Paris, Seui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OMSKY, N. (1971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Aspects de la théorie syntaxiqu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Paris, Seui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HOMSKY, N. (1970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Le langage et la pensé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Paris, Payot, Petite bibliothèqu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SERIU. Eugenio, (1991),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Introducere în lingvistică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luj, Editura Echinox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ÉLUERD, Roland (1977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Pour aborder la linguistique - Initiation-recyclag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Éditions ESF, coll. sciences de l'éduc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UCHS, Catherine ; LE GOFFIC, Pierre, (199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Les linguistiques contemporaines,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Hachett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ERMAIN, Claude ; LEBLANC Raymond, (198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Introduction à la linguistique génér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facs.1 La phonétiqu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Les Presses de l'Université de Montré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ERMAIN, Claude ; LEBLANC Raymond, (198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Introduction à la linguistique génér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facs.2 La phonolog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Les Presses de l'Université de Montré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ERMAIN, Claude ; LEBLANC Raymond, (1981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Introduction à la linguistique génér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facs.3 La morpholog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Les Presses de l'Université de Montré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ERMAIN, Claude ; LEBLANC Raymond, (198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Introduction à la linguistique génér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facs.4 La syntax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Les Presses de l'Université de Montré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GERMAIN, Claude ; LEBLANC Raymond, (1982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Introduction à la linguistique génér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facs.5 La sémantiqu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Les Presses de l'Université de Montré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GRAUR, Alexandru, (1961)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/>
              </w:rPr>
              <w:t>Studii de lingvistică generală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 Bucureşti, Editura Academie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ONESCU , Emil, (1997)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Manual de lingvistică generală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Bucureşti: ed. AL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LECLERC, Jacques (1989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Qu'est-ce que la langue ?,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Laval, Mond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YONS, John, (1981)</w:t>
              <w:tab/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/>
              </w:rPr>
              <w:t>Language and Linguistics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 CUP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YONS, John, (1995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/>
              </w:rPr>
              <w:t xml:space="preserve">)  Introducere în lingvistica teoretică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Bucureşti, Editura Ştiinţifică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OESCHLER, Jacques et AUCHLIN, Antoine (1997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Introduction à la linguistique contemporain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Aramn Colin, Pari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NEAMŢU, G. G.,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Teoria şi practica analizei gramatical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Editura Excelsior, Cluj-Napoca, 199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ANĂ-DINDELEGAN, Gabriela,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Elemente de gramatică. Dificultăţi, controverse, noi interpretăr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Editura Humanitas, Bucureşti, 200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ANĂ-DINDELEGAN, Gabriela, 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Teorie şi analiză gramaticală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Editura Coresi, Bucureşti, 1993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AUSSURE, F. de (1972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Cours de linguistique génér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édition critique préparée par Tullio de Mauro, Payot, coll. Payothèqu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CHOTT-BOURGET, Véronique (1994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Approches de la linguistiqu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Nathan Université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ESNIÈRE, Lucien (1959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Éléments de Syntaxe structura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Paris, Klincksiec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YAGUELLO, Marina, (1981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Alice au pays du langage, Pour comprendre la linguistiqu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Édition du Seu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YAGUELLO, Marina, (1988)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Catalogue des idées reçues sur la langu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coll. Point virgule, Édition du Seuil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Wald, Lucia , (1998)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/>
              </w:rPr>
              <w:t>Pagini de teorie şi istorie a lingvisticii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 Bucureşti; Editura ALL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Competenţele dobândite la disciplină permit absolvenţilor să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lucreze ca: 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traducător specializat (domeniul tehnico-ştiinţific, economic, juridic); traducător specializat în multimedia: localizare software, subtitrare, creare site-uri web multilingve, traducere site-uri web); revizor-lingvist ;terminolog ;documentalist ;redactor tehnic de documente în limba străină;redactor-corector 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ro-RO"/>
        </w:rPr>
      </w:pPr>
      <w:r>
        <w:rPr>
          <w:rFonts w:cs="Arial" w:ascii="Arial" w:hAnsi="Arial"/>
          <w:color w:val="FF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  <w:lang w:val="ro-RO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valuare final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amen scri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62" w:leader="none"/>
                <w:tab w:val="center" w:pos="82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ab/>
              <w:tab/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erificarea pe parcursul semestrului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me pentru acas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tivitate semina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noaşterea de către studenţi a principiilor, conceptelor şi instrumentelor lingvistice de bază utilizate în descrierea limbilor natural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completării</w:t>
        <w:tab/>
        <w:tab/>
        <w:tab/>
        <w:t xml:space="preserve">   Titular de curs</w:t>
        <w:tab/>
        <w:tab/>
        <w:tab/>
        <w:tab/>
        <w:t>Titular de semina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20.09.2019</w:t>
        <w:tab/>
        <w:tab/>
        <w:tab/>
        <w:t xml:space="preserve">Conf. dr. Florinela Şerbănică </w:t>
        <w:tab/>
        <w:tab/>
        <w:t>Conf. dr. Florinela Şerbănică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ro-RO"/>
        </w:rPr>
        <w:t>25.09.2019</w:t>
        <w:tab/>
        <w:tab/>
        <w:tab/>
        <w:tab/>
        <w:tab/>
        <w:tab/>
        <w:tab/>
        <w:tab/>
        <w:t>Conf. dr. Laura Cîţu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AntetCaracter">
    <w:name w:val="Antet Caracter"/>
    <w:qFormat/>
    <w:rPr>
      <w:rFonts w:eastAsia="Calibri"/>
      <w:sz w:val="24"/>
      <w:szCs w:val="24"/>
      <w:lang w:val="en-US" w:bidi="ar-SA"/>
    </w:rPr>
  </w:style>
  <w:style w:type="character" w:styleId="SubsolCaracter">
    <w:name w:val="Subsol Caracter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Xu">
    <w:name w:val="xu"/>
    <w:basedOn w:val="Fontdeparagrafimplicit"/>
    <w:qFormat/>
    <w:rPr/>
  </w:style>
  <w:style w:type="character" w:styleId="CorptextCaracter">
    <w:name w:val="Corp text Caracter"/>
    <w:qFormat/>
    <w:rPr>
      <w:sz w:val="24"/>
      <w:szCs w:val="24"/>
      <w:lang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lang w:val="ro-RO" w:bidi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6:12:00Z</dcterms:created>
  <dc:creator>Mihai</dc:creator>
  <dc:description/>
  <cp:keywords/>
  <dc:language>en-US</dc:language>
  <cp:lastModifiedBy>Mihaita</cp:lastModifiedBy>
  <dcterms:modified xsi:type="dcterms:W3CDTF">2019-10-13T09:35:00Z</dcterms:modified>
  <cp:revision>16</cp:revision>
  <dc:subject/>
  <dc:title>FIŞA DISCIPLINEI</dc:title>
</cp:coreProperties>
</file>